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Šumavská, Pod Kaštany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3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/obnově vozovky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3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vozovky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11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/obnově vozovky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vozovky v rámci stavb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5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/obnově vozovky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97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vozovky v rámci stavb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8-27T09:36:00Z</dcterms:modified>
  <cp:revision>31</cp:revision>
  <dc:subject/>
  <dc:title>KRYCÍ LIST</dc:title>
</cp:coreProperties>
</file>